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31063796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663131152"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650510887"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840593783"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17625344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